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3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розгляд заяви г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пліцького Володимира Петрович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у гр. Тепліцького Володимира Петровича, надані матеріали,  керуючись ст. 12, п. 1 ст. 83, п. 6 ст. 118, п.1розділ Х Перехідні положення Земельного кодексу України, статтею 26 Закону України “Про місцеве самоврядування в Україні”, сільська рада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мовити гр. Тепліцькому Володимиру Петровичу у наданні дозволу на розробку проекту землеустрою, щодо відведення земельної ділянки  в оренду, для сінокосіння і випасання худоби площею 0,8470га, розташовану на території Якушинецької територіальної громади, Вінницького району Вінницької області,  с. Широка Гребля , в зв’язку з невідповідністю вимогам законів, а саме: невідповідність категорії земель та в зв’язку з тим, що земельна ділянка знаходиться в прибережній захисній зоні ставка 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итань містобудування, земельних відносин та охорони навколишнього середовища  сільської ради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ільський голова                                                  Василь РОМАНЮК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06:00Z</dcterms:created>
  <dc:creator>Ф</dc:creator>
  <dc:description/>
  <cp:keywords/>
  <dc:language>en-US</dc:language>
  <cp:lastModifiedBy>comp</cp:lastModifiedBy>
  <cp:lastPrinted>2025-12-05T10:40:00Z</cp:lastPrinted>
  <dcterms:modified xsi:type="dcterms:W3CDTF">2025-12-05T08:40:00Z</dcterms:modified>
  <cp:revision>23</cp:revision>
  <dc:subject/>
  <dc:title/>
</cp:coreProperties>
</file>